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Я   СЕЛЬСКОГО  ПОСЕЛЕНИЯ  «РАЗМАХНИН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sz w:val="28"/>
          <w:szCs w:val="28"/>
        </w:rPr>
      </w:pPr>
      <w:r>
        <w:rPr>
          <w:b/>
        </w:rPr>
        <w:tab/>
        <w:t xml:space="preserve">    ПОСТАНОВЛЕНИЕ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01.2014 г.                                                                                              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антитеррористической  защищенности  объектов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  </w:t>
      </w:r>
      <w:r>
        <w:rPr>
          <w:b/>
        </w:rPr>
        <w:t>Руководителям  предприятий,  организаций  расположенным  на  территории  с/п  «Размахнинское»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ind w:firstLine="708"/>
        <w:rPr>
          <w:b/>
          <w:b/>
        </w:rPr>
      </w:pPr>
      <w:r>
        <w:rPr>
          <w:b/>
        </w:rPr>
        <w:tab/>
        <w:t>постановляю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1.  Принять  меры  по  обеспечению  безопасности  и  антитеррористической  защищенности  объектов,  для  этого  создать  штаб  по  пресечению  возможных  террористических  проявлений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2.  Провести  в  подведомственном  коллективе   лекцию  с целью    предупреждения  антитеррора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3.  Оказывать  содействие  правоохранительным  органам,  для  этого  сообщать  все  известные  акты  проявления  террористической  деятельности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4.  Работникам  культурных  учреждений  разместить  в  местах  скопления  людей  листовки,  в  которых  изложить  информацию  о  борьбе  с  терроризмом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Ответственные:  Директор  МУК  БиКДО,  руководители  клубов  с.  Краснярово,  с.  Байцетуй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Глава  администрации</w:t>
      </w:r>
    </w:p>
    <w:p>
      <w:pPr>
        <w:pStyle w:val="Normal"/>
        <w:tabs>
          <w:tab w:val="clear" w:pos="708"/>
          <w:tab w:val="left" w:pos="6390" w:leader="none"/>
        </w:tabs>
        <w:ind w:firstLine="708"/>
        <w:rPr/>
      </w:pPr>
      <w:r>
        <w:rPr>
          <w:b/>
        </w:rPr>
        <w:t>с/п «Размахнинское»</w:t>
        <w:tab/>
        <w:t>Ю.Т. Дацие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31:00Z</dcterms:created>
  <dc:creator>Администрация</dc:creator>
  <dc:description/>
  <cp:keywords/>
  <dc:language>en-US</dc:language>
  <cp:lastModifiedBy>123</cp:lastModifiedBy>
  <cp:lastPrinted>2014-02-06T11:11:00Z</cp:lastPrinted>
  <dcterms:modified xsi:type="dcterms:W3CDTF">2014-04-24T11:59:00Z</dcterms:modified>
  <cp:revision>24</cp:revision>
  <dc:subject/>
  <dc:title>    АДМИНИСТРАЦИЯ   СЕЛЬСКОГО  ПОСЕЛЕНИЯ  «РАЗМАХНИНСКОЕ»</dc:title>
</cp:coreProperties>
</file>